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емы поддерживающего воспит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99 способов сказать ребенку «Очень хорошо!»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ы сейчас на правильном пу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ликолеп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тебя получилось это д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ьно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Это хорош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Супе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енно так! (Точно так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Я горжусь тем, как ты сегодня работ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ы делаешь это очень хорош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Это намного 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орошая рабо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Я счастлив видеть такую тво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ы делаешь это сегодня значительно 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ы делаешь хорошу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ы близок к истин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Это лучшее из того, что у тебя полу</w:t>
        <w:softHyphen/>
        <w:t>ча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и поздравл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Это то, что над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Я знал, что ты можешь сделать э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Это неплохое улуч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ейчас ты это поня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начитель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аконец-т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еплох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Ты быстро учиш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 Продолжая работать так же, ты добьёшься лучше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Это хорошо для теб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 Я не смог бы сделать 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Еще немного времени, и у тебя это получ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Ты сделал это лег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Ты действительно сделал мою рабо</w:t>
        <w:softHyphen/>
        <w:t>ту шут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Это правильный путь, чтобы сделать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 каждым днём у тебя получается лучш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Ты делал это так недол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Это неплох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Это способ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Ты ничего не упусти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Этот способ именно для это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Так держ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Необыкновен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рекрас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Это лучше все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Совершен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Прекрасный ход рабо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ейчас ты это поня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Сенсацион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Это лучш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9. Теперь ничто тебя не останов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Отлич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Это была первая класс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Замечатель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Еще лучш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Ты только что сделал э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Это лучше, чем все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Твой мозг поработал на сл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Ты действительно добьёшься усп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Это выдающееся откры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Фантасти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Ужасно здоров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Это называется прекрасной рабо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Ты сделал это очень хорош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Ты, наверное, долго практикова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Ты делаешь это красив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Пакты много сдела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Правиль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Ты действительно улучшил (что-либ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Превосход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Хорошо запомни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Поздравля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Ты пра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Держись та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Ты сделал это как раз во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Ты сделал сегодня много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Это способ действ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сейчас ты приобретаешь в этом сноро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Мне нравится ход твоих мыс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Я очень горжусь т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Очень приятно учить таких умных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Большое тебе спасиб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Ты превзошел сам себя сегод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Я никогда не видел ничего лучш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Ты понял это очень быстр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Твоя работа принесла мне много рад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Чуд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Ол райт – по-английски – полный поряд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Так-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Мощный проры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Вот этого я ещё не вид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Ты неузнаваем сегод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Это уже успе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Это твоя поб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Теперь ты чувствуешь свои возмож</w:t>
        <w:softHyphen/>
        <w:t>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Ты настоящий маст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Сердечно рада за 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Не могу не выразить свой востор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Грандиоз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Красивая мыс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Я верю в тебя, у тебя будет всегда по</w:t>
        <w:softHyphen/>
        <w:t>лучаться не хуже, чем сейчас.</w:t>
      </w:r>
    </w:p>
    <w:p>
      <w:pPr>
        <w:sectPr>
          <w:type w:val="continuous"/>
          <w:pgSz w:w="11906" w:h="16838"/>
          <w:pgMar w:left="1701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360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44:00Z</dcterms:created>
  <dc:creator>комп</dc:creator>
  <dc:description/>
  <cp:keywords/>
  <dc:language>en-US</dc:language>
  <cp:lastModifiedBy>Сарабарова</cp:lastModifiedBy>
  <dcterms:modified xsi:type="dcterms:W3CDTF">2019-04-18T07:03:00Z</dcterms:modified>
  <cp:revision>10</cp:revision>
  <dc:subject/>
  <dc:title/>
</cp:coreProperties>
</file>